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bidi w:val="0"/>
        <w:jc w:val="center"/>
        <w:rPr>
          <w:spacing w:val="0"/>
        </w:rPr>
      </w:pPr>
      <w:r>
        <w:rPr>
          <w:spacing w:val="0"/>
        </w:rPr>
        <w:t>第６０回　全国盲青年研修記念大会（岩手大会）</w:t>
      </w:r>
    </w:p>
    <w:p>
      <w:pPr>
        <w:pStyle w:val="Normal"/>
        <w:kinsoku w:val="true"/>
        <w:bidi w:val="0"/>
        <w:jc w:val="center"/>
        <w:rPr>
          <w:spacing w:val="0"/>
        </w:rPr>
      </w:pPr>
      <w:r>
        <w:rPr>
          <w:spacing w:val="0"/>
        </w:rPr>
        <w:t>大会決議（案）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１　東日本大震災の教訓を活かし、災害時の避難情報等を　　視覚障害者に迅速かつ的確に伝えるためのシステム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作りと、避難所における障害特性に配慮した対応を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強く要望する。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１　鍼灸マッサージ師の権益と国民の安全を守るため、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鍼灸マッサージは有資格者のみが行えることを広く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社会に啓発し、あはき業の健全な発展を阻害する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無資格類似行為者の一掃を強く要望する。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１　視覚障害者の就労の拡大に向けて、全ての地方公務員　　試験において、点字、拡大文字、及び音声読み上げ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ソフト利用による受験、試験時間の延長等の合理的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配慮が提供されることを求める。また、活字印刷物への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対応や自力通勤、解除者なしでの職務遂行など、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実質的に視覚障害者を排除することに繋がる採用条件　　を撤廃するよう強く求める。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１　障害者総合支援法のもとで、現在生じている地域間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格差を解消するとともに、個々の障害者の実態及び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ニーズに対応した支援制度の実現を強く要望する。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１　障害者が自己実現できる社会をめざし、障害者権利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条約の理念が骨抜きになることがないよう実効性の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高い障害者差別解消法のガイドライン策定を強く要望　　する。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１　公共の施設や交通機関において、音声や触知による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案内、文字サイズやコントラストに配慮した掲示方法　　の普及など、弱視者も全盲者も安全で快適に利用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できるシステムの構築を強く要望する。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１　駅ホームにおける可動柵や内方線付誘導用ブロックの　　設置、ハイブリッドカーや電気自動車等への静音対策　　の義務化、自転車のマナー・ルール教育、視覚障害者　　にも利用しやすい歩車分離式信号機の開発など、視覚　　障害者が安心して安全に移動できる対策を強く要望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　する。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１　家電製品やＩＴ機器の開発において、使いやすい操作　　ボタンや音声ガイドが充実するとともに、点字、拡大　　文字、ウェブサイト等により視覚障害者に充分な情報　　提供が行われるシステムの構築を強く要望する。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１　多くの視覚障害者の情報源となっているテレビ放送に　　おいて、より多くの番組に音声解説を付加し、緊急放　　送の字幕を音声化するよう強く要望する。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以上、決議する。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平成２６年８月３１日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第６０回全国盲青年研修記念大会（岩手大会）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64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bidi w:val="0"/>
      <w:jc w:val="left"/>
    </w:pPr>
    <w:rPr>
      <w:rFonts w:ascii="HG丸ｺﾞｼｯｸM-PRO;ＭＳ ゴシック" w:hAnsi="HG丸ｺﾞｼｯｸM-PRO;ＭＳ ゴシック" w:eastAsia="HG丸ｺﾞｼｯｸM-PRO;ＭＳ ゴシック" w:cs="Noto Sans Devanagari"/>
      <w:color w:val="auto"/>
      <w:spacing w:val="0"/>
      <w:sz w:val="32"/>
      <w:szCs w:val="24"/>
      <w:lang w:val="en-US" w:eastAsia="zh-CN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