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bidi w:val="0"/>
        <w:jc w:val="center"/>
        <w:rPr>
          <w:spacing w:val="0"/>
        </w:rPr>
      </w:pPr>
      <w:r>
        <w:rPr>
          <w:spacing w:val="0"/>
        </w:rPr>
        <w:t>大会輪番表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平成２７年度　第６１回　中国・四国ブロック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平成２８年度　第６２回　関東ブロック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平成２９年度　第６３回　九州ブロック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平成３０年度　第６４回　近畿ブロック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平成３１年度　第６５回　東海・北信越ブロック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平成３２年度　第６６回　中国・四国ブロック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平成３３年度　第６７回　関東ブロック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平成３４年度　第６８回　九州ブロック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平成３５年度　第６９回　東北・北海道ブロック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平成３６年度　第７０回　近畿ブロック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平成３７年度　第７１回　東海・北信越ブロック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0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bidi w:val="0"/>
      <w:jc w:val="left"/>
    </w:pPr>
    <w:rPr>
      <w:rFonts w:ascii="HG丸ｺﾞｼｯｸM-PRO;ＭＳ ゴシック" w:hAnsi="HG丸ｺﾞｼｯｸM-PRO;ＭＳ ゴシック" w:eastAsia="HG丸ｺﾞｼｯｸM-PRO;ＭＳ ゴシック" w:cs="Noto Sans Devanagari"/>
      <w:color w:val="auto"/>
      <w:spacing w:val="0"/>
      <w:sz w:val="28"/>
      <w:szCs w:val="24"/>
      <w:lang w:val="en-US" w:eastAsia="zh-CN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