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hanging="0"/>
        <w:jc w:val="center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日盲連青年協議会</w:t>
      </w:r>
    </w:p>
    <w:p>
      <w:pPr>
        <w:pStyle w:val="Normal"/>
        <w:jc w:val="center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平成２５年度事業報告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案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jc w:val="center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平成２５年４月１日～平成２６年３月３１日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ascii="ＤＦ平成ゴシック体W5" w:hAnsi="ＤＦ平成ゴシック体W5"/>
          <w:sz w:val="32"/>
          <w:szCs w:val="32"/>
        </w:rPr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テーマ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１．安全かつ快適な移動に関する情報収集および調査研究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２．バリアフリー製品に関する情報収集および調査研究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３．会員に対する各種情報提供の即時化および社会に対する理解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啓発の充実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ascii="ＤＦ平成ゴシック体W5" w:hAnsi="ＤＦ平成ゴシック体W5"/>
          <w:sz w:val="32"/>
          <w:szCs w:val="32"/>
        </w:rPr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【主な活動】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日盲連理事会、評議員会、総合企画審議会、将来ビジョン検討会　への参加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第６６回全国盲人福祉大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福井大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への参加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青年協議会メーリングリストの管理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青年協議会ホームページの運用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日盲連声のひろばへの音源提供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機関誌「いぶき」の発行（メール版５回、ＣＤ版作成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第５９回全国盲青年研修大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静岡大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の実施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飲食店における点字・拡大文字のメニュー設置状況調査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社会対策研修会の実施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（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i-assist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による視覚障害者スマートフォン体験会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団体青年部活動助成事業（６団体）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① 三重県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東海ブロック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：東海ブロック青年部冬期交流研修会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② 岡山県（中・四国ブロック）：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第１０回中四国ブロック視覚障害者青年部研修会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③ 堺市（近畿ブロック）：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第３０回近畿ブロック協議会盲青年交流研修会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（自転車博物館での研修を含む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④ 奈良県：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i-assist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による視覚障害者向け、スマートフォン、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タブレット端末講習会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⑤ 京都府：陶芸体験会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⑥ 千葉県：映画鑑賞会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スポーツ助成事業（３団体）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① 愛媛県：四国ブロックでタンデム自転車体験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② 東京都：ボーリング大会及びクリスマスパーティー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③ 福井県：視覚障害者ウォーキング教室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協議会役員名簿の作成と管理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青年協議会会長および会計監査選挙の実施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点字・墨字・メールによる各種文書送付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・各種調査、アンケートへの協力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（視覚障害者の外出時の安全に関する研究事業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ascii="ＤＦ平成ゴシック体W5" w:hAnsi="ＤＦ平成ゴシック体W5"/>
          <w:sz w:val="32"/>
          <w:szCs w:val="32"/>
        </w:rPr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４月２４日（水）　日盲連理事会（日盲福祉センター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６月２１日（金）～２３日（日）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第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66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回全国盲人福祉大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福井大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、日盲連理事会・評議員会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（グランディア芳泉・サンドーム福井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６月２９日（土）～３０日（日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青年協議会 第１回常任委員会（日盲福祉センター）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７月　３日（水）　各省庁への陳情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７月２０日（土）青年協議会 第２回常任委員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盲福祉センター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７月２１日（日）青年協議会 第１回全国委員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日盲福祉センター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９月２２日（日）～２３日（月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第５９回全国盲青年研修大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静岡大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（静岡グランドホテル中島屋）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９月２２日（日）　青年協議会 第３回常任委員会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　　　　　青年協議会 代表者会議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　　　　　青年協議会 選挙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　　　　　青年協議会 第２回全国委員会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　　　　　（静岡グランドホテル中島屋）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１１月２３日（土）　将来ビジョン検討会　日盲福祉センター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１２月１４日（土）　青年協議会 第４回常任委員会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　　　　　　（日盲福祉センター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１２月１５日（日）　社会対策研修会（東京都障害者福祉会館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　　　　　　日盲連理事会（日盲福祉センター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１月２６日（日）　将来ビジョン検討会（日盲福祉センター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eastAsia="ＤＦ平成ゴシック体W5" w:ascii="ＤＦ平成ゴシック体W5" w:hAnsi="ＤＦ平成ゴシック体W5"/>
          <w:sz w:val="32"/>
          <w:szCs w:val="32"/>
        </w:rPr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３月２２日（土）～２３日（日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青年協議会 第５回常任委員会（東京都障害者福祉会館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３月２３日（日）　青年協議会会計監査会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(</w:t>
      </w:r>
      <w:r>
        <w:rPr>
          <w:rFonts w:ascii="ＤＦ平成ゴシック体W5" w:hAnsi="ＤＦ平成ゴシック体W5" w:eastAsia="ＤＦ平成ゴシック体W5"/>
          <w:sz w:val="32"/>
          <w:szCs w:val="32"/>
        </w:rPr>
        <w:t>東京都障害者福祉会館</w:t>
      </w:r>
      <w:r>
        <w:rPr>
          <w:rFonts w:eastAsia="ＤＦ平成ゴシック体W5" w:ascii="ＤＦ平成ゴシック体W5" w:hAnsi="ＤＦ平成ゴシック体W5"/>
          <w:sz w:val="32"/>
          <w:szCs w:val="32"/>
        </w:rPr>
        <w:t>)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３月３０日（日）　将来ビジョン検討会（日盲福祉センター）</w:t>
      </w:r>
    </w:p>
    <w:p>
      <w:pPr>
        <w:pStyle w:val="Normal"/>
        <w:rPr>
          <w:rFonts w:ascii="ＤＦ平成ゴシック体W5" w:hAnsi="ＤＦ平成ゴシック体W5" w:eastAsia="ＤＦ平成ゴシック体W5"/>
          <w:sz w:val="32"/>
          <w:szCs w:val="32"/>
        </w:rPr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３月３１日（月）　日盲連理事会・評議員会</w:t>
      </w:r>
    </w:p>
    <w:p>
      <w:pPr>
        <w:pStyle w:val="Normal"/>
        <w:rPr/>
      </w:pPr>
      <w:r>
        <w:rPr>
          <w:rFonts w:ascii="ＤＦ平成ゴシック体W5" w:hAnsi="ＤＦ平成ゴシック体W5" w:eastAsia="ＤＦ平成ゴシック体W5"/>
          <w:sz w:val="32"/>
          <w:szCs w:val="32"/>
        </w:rPr>
        <w:t>　　　　　　　　　（ホテルベルクラシック東京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2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平成ゴシック体W5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G丸ｺﾞｼｯｸM-PRO" w:hAnsi="HG丸ｺﾞｼｯｸM-PRO" w:eastAsia="HG丸ｺﾞｼｯｸM-PRO" w:cs="HG丸ｺﾞｼｯｸM-PRO"/>
      <w:color w:val="auto"/>
      <w:sz w:val="2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8"/>
    </w:rPr>
  </w:style>
  <w:style w:type="character" w:styleId="Style16">
    <w:name w:val="フッター (文字)"/>
    <w:basedOn w:val="Style14"/>
    <w:qFormat/>
    <w:rPr>
      <w:sz w:val="28"/>
    </w:rPr>
  </w:style>
  <w:style w:type="character" w:styleId="Style17">
    <w:name w:val="日付 (文字)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05:00Z</dcterms:created>
  <dc:creator/>
  <dc:description/>
  <cp:keywords/>
  <dc:language>en-US</dc:language>
  <cp:lastModifiedBy>小池佳郎</cp:lastModifiedBy>
  <dcterms:modified xsi:type="dcterms:W3CDTF">2014-04-12T07:06:00Z</dcterms:modified>
  <cp:revision>5</cp:revision>
  <dc:subject/>
  <dc:title>日盲連青年協議会</dc:title>
</cp:coreProperties>
</file>