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日本盲人会連合 青年協議会</w:t>
      </w:r>
    </w:p>
    <w:p>
      <w:pPr>
        <w:pStyle w:val="Normal"/>
        <w:jc w:val="center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平成２６年度　事業計画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案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jc w:val="center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（平成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26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年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4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月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1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～平成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27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年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3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月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31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ascii="ＤＦ平成ゴシック体W5" w:hAnsi="ＤＦ平成ゴシック体W5"/>
          <w:sz w:val="32"/>
          <w:szCs w:val="32"/>
        </w:rPr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テーマ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１　ホームページ、メーリングリスト等を充実させ、会員相互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間の情報交換、交流の一層の活性化を図る。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br/>
      </w:r>
      <w:r>
        <w:rPr>
          <w:rFonts w:ascii="ＤＦ平成ゴシック体W5" w:hAnsi="ＤＦ平成ゴシック体W5" w:eastAsia="ＤＦ平成ゴシック体W5"/>
          <w:sz w:val="32"/>
          <w:szCs w:val="32"/>
        </w:rPr>
        <w:t>　２　移動、ＩＴ、就労等について、青年層の抱える問題を集約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し日盲連本部と連携のもと、社会に対する啓発を行う。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ascii="ＤＦ平成ゴシック体W5" w:hAnsi="ＤＦ平成ゴシック体W5"/>
          <w:sz w:val="32"/>
          <w:szCs w:val="32"/>
        </w:rPr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ascii="ＤＦ平成ゴシック体W5" w:hAnsi="ＤＦ平成ゴシック体W5"/>
          <w:sz w:val="32"/>
          <w:szCs w:val="32"/>
        </w:rPr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【主な活動】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日盲連理事会、評議員会、総合企画審議会、将来ビジョン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検討会への参加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67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回 全国盲人福祉大会 大分大会への参加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青年協議会メーリングリストの管理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青年協議会ホームページの運用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日盲連「声のひろば」への音源提供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機関誌「いぶき」の発行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60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回 全国盲青年研修大会 岩手大会の実施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社会対策研修会の開催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団体青年部活動助成事業（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4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団体）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スポーツ助成事業（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4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団体）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青年協議会役員名簿の作成と管理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点字・墨字・メールによる各種文書送付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各種調査、アンケートへの協力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ascii="ＤＦ平成ゴシック体W5" w:hAnsi="ＤＦ平成ゴシック体W5"/>
          <w:sz w:val="32"/>
          <w:szCs w:val="32"/>
        </w:rPr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  <w:t xml:space="preserve">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4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月 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1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（火）　日盲連理事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ホテルベルクラシック東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  <w:t xml:space="preserve">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4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月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12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（土）　青年協議会 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1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回常任委員会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　　　　　　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盲福祉センター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  <w:t xml:space="preserve">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4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月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13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（日）　青年協議会 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1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回全国委員会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　　　　　　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盲福祉センター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  <w:t xml:space="preserve">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4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月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24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（木）　日盲連理事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盲福祉センター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ascii="ＤＦ平成ゴシック体W5" w:hAnsi="ＤＦ平成ゴシック体W5"/>
          <w:sz w:val="32"/>
          <w:szCs w:val="32"/>
        </w:rPr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ascii="ＤＦ平成ゴシック体W5" w:hAnsi="ＤＦ平成ゴシック体W5"/>
          <w:sz w:val="32"/>
          <w:szCs w:val="32"/>
        </w:rPr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  <w:t xml:space="preserve">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5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月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29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日（木）～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31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（土）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67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回 全国盲人福祉大会 大分大会、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日盲連理事会・評議員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ホルトホール大分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  <w:t xml:space="preserve">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6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月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28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（土）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青年協議会 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2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回常任委員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東京都障害者福祉会館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  <w:t xml:space="preserve">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8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月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29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日（金）～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31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（日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60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回全国盲青年研修大会 岩手大会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（ホテルメトロポリタン盛岡）　</w:t>
      </w:r>
    </w:p>
    <w:p>
      <w:pPr>
        <w:pStyle w:val="Normal"/>
        <w:rPr/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  <w:t xml:space="preserve">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8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月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30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（土）　青年協議会 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3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回常任委員会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　　　　　青年協議会 代表者会議　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　　　　　青年協議会 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2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回全国委員会　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ascii="ＤＦ平成ゴシック体W5" w:hAnsi="ＤＦ平成ゴシック体W5"/>
          <w:sz w:val="32"/>
          <w:szCs w:val="32"/>
        </w:rPr>
        <w:t>11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月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15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（土）　青年協議会 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4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回常任委員会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　　　　　　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盲福祉センター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/>
      </w:pPr>
      <w:r>
        <w:rPr>
          <w:rFonts w:eastAsia="ＤＦ平成ゴシック体W5" w:ascii="ＤＦ平成ゴシック体W5" w:hAnsi="ＤＦ平成ゴシック体W5"/>
          <w:sz w:val="32"/>
          <w:szCs w:val="32"/>
        </w:rPr>
        <w:t>11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月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16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（日）　社会対策研修会　　　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  <w:t xml:space="preserve">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3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月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21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日（土）～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22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（日）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青年協議会 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5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回常任委員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盲福祉センター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/>
      </w:pPr>
      <w:r>
        <w:rPr>
          <w:rFonts w:eastAsia="ＤＦ平成ゴシック体W5" w:cs="ＤＦ平成ゴシック体W5" w:ascii="ＤＦ平成ゴシック体W5" w:hAnsi="ＤＦ平成ゴシック体W5"/>
          <w:sz w:val="32"/>
          <w:szCs w:val="32"/>
        </w:rPr>
        <w:t xml:space="preserve">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3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 xml:space="preserve">月 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22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（日）　青年協議会 会計監査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盲福祉センター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2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平成ゴシック体W5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G丸ｺﾞｼｯｸM-PRO" w:hAnsi="HG丸ｺﾞｼｯｸM-PRO" w:eastAsia="HG丸ｺﾞｼｯｸM-PRO" w:cs="HG丸ｺﾞｼｯｸM-PRO"/>
      <w:color w:val="auto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8"/>
    </w:rPr>
  </w:style>
  <w:style w:type="character" w:styleId="Style16">
    <w:name w:val="フッター (文字)"/>
    <w:basedOn w:val="Style14"/>
    <w:qFormat/>
    <w:rPr>
      <w:sz w:val="28"/>
    </w:rPr>
  </w:style>
  <w:style w:type="character" w:styleId="Style17">
    <w:name w:val="日付 (文字)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14:00Z</dcterms:created>
  <dc:creator/>
  <dc:description/>
  <cp:keywords/>
  <dc:language>en-US</dc:language>
  <cp:lastModifiedBy>小池佳郎</cp:lastModifiedBy>
  <dcterms:modified xsi:type="dcterms:W3CDTF">2014-04-16T02:22:00Z</dcterms:modified>
  <cp:revision>7</cp:revision>
  <dc:subject/>
  <dc:title/>
</cp:coreProperties>
</file>