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bidi w:val="0"/>
        <w:jc w:val="center"/>
        <w:rPr>
          <w:spacing w:val="0"/>
        </w:rPr>
      </w:pPr>
      <w:r>
        <w:rPr>
          <w:spacing w:val="0"/>
        </w:rPr>
        <w:t>代表者会議次第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right"/>
        <w:rPr>
          <w:spacing w:val="0"/>
        </w:rPr>
      </w:pPr>
      <w:r>
        <w:rPr>
          <w:spacing w:val="0"/>
        </w:rPr>
        <w:t>司会：小池嘉郎（青年協議会事務局長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１　出席者確認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２　開会挨拶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１）竹下義樹（日本盲人会連合会長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２）大胡田誠（青年協議会会長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３　議事手続き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１）議長団選出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２）議事録署名人および記録人選出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４　議事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１　平成２５年度日盲連青年協議会事業報告（案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２　平成２５年度日盲連青年協議会決算報告（案）および監査報告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３　特別会計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４　平成２６年度日盲連青年協議会事業計画（案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５　平成２６年度日盲連青年協議会予算（案）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６　大会宣言（案）および決議（案）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議案７　その他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１）選挙管理委員の任命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２）スポーツ競技会より、全青大会研修会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３）青年協議会ＭＬと「いぶき」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４）青年協議会規約の変更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　（５）大会輪番について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５　議長団退任</w:t>
      </w:r>
    </w:p>
    <w:p>
      <w:pPr>
        <w:pStyle w:val="Normal"/>
        <w:kinsoku w:val="true"/>
        <w:bidi w:val="0"/>
        <w:jc w:val="left"/>
        <w:rPr>
          <w:spacing w:val="0"/>
        </w:rPr>
      </w:pPr>
      <w:r>
        <w:rPr>
          <w:spacing w:val="0"/>
        </w:rPr>
        <w:t>６　閉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05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bidi w:val="0"/>
      <w:jc w:val="left"/>
    </w:pPr>
    <w:rPr>
      <w:rFonts w:ascii="HG丸ｺﾞｼｯｸM-PRO;ＭＳ ゴシック" w:hAnsi="HG丸ｺﾞｼｯｸM-PRO;ＭＳ ゴシック" w:eastAsia="HG丸ｺﾞｼｯｸM-PRO;ＭＳ ゴシック" w:cs="Noto Sans Devanagari"/>
      <w:color w:val="auto"/>
      <w:spacing w:val="0"/>
      <w:sz w:val="28"/>
      <w:szCs w:val="24"/>
      <w:lang w:val="en-US" w:eastAsia="zh-CN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