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会計監査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firstLine="32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平成２６年３月２３日（日）、東京都障害者福祉会館にて、常任委員より提出された日盲連青年協議会の平成２５年度収支決算報告書及び帳簿・証憑書類等を監査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その結果、いずれも適正に処理され、且つ間違いがなかったことをここに報告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right="1280" w:firstLine="32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平成２６年３月２３日</w:t>
      </w:r>
    </w:p>
    <w:p>
      <w:pPr>
        <w:pStyle w:val="Normal"/>
        <w:ind w:right="98" w:firstLine="192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社会福祉法人　日本盲人会連合青年協議会</w:t>
      </w:r>
    </w:p>
    <w:p>
      <w:pPr>
        <w:pStyle w:val="Normal"/>
        <w:ind w:right="1280" w:hanging="0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会計監査　　渡 邉　博 和</w:t>
      </w:r>
    </w:p>
    <w:p>
      <w:pPr>
        <w:pStyle w:val="Normal"/>
        <w:ind w:right="128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会計監査　　武 山　静 江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03:23:00Z</dcterms:created>
  <dc:creator>EIKO KOGA</dc:creator>
  <dc:description/>
  <cp:keywords/>
  <dc:language>en-US</dc:language>
  <cp:lastModifiedBy>小池佳郎</cp:lastModifiedBy>
  <dcterms:modified xsi:type="dcterms:W3CDTF">2014-04-07T16:27:00Z</dcterms:modified>
  <cp:revision>9</cp:revision>
  <dc:subject/>
  <dc:title>会計監査報告書</dc:title>
</cp:coreProperties>
</file>